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984282776"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425363726"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484885824"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694285578"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835116829"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342322876"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475780484"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629740426"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404054837"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